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685</wp:posOffset>
                </wp:positionV>
                <wp:extent cx="6249035" cy="8888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888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72"/>
                            </w:tblGrid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06415" cy="1205865"/>
                                        <wp:effectExtent l="0" t="0" r="0" b="0"/>
                                        <wp:docPr id="2" name="Immagin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22" r="-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06415" cy="1205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22"/>
                                    </w:rPr>
                                    <w:t xml:space="preserve">CFP ZANARDELL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34"/>
                                      <w:szCs w:val="34"/>
                                    </w:rPr>
                                    <w:t xml:space="preserve">INDAGINE DI MERCATO VOLTA AL FINE DI ACQUISIZIONE DI PREVENTIV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34"/>
                                      <w:szCs w:val="34"/>
                                    </w:rPr>
                                    <w:t>PER L’AFFIDAMENTO DEL SERVIZIO DI PORTIERATO FIDUCIARIO NOTTURNO PER L’ANNO 2024 PER IL CENTRO FORMATIVO PROVINCIALE “G. ZANARDELLI” – UNITA’ ORGANIZZATIVA DI PONTE DI LEG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ggetto: Modulo di Offe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  <w:cantSplit w:val="true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l RU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Gian Luigi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22"/>
                                    </w:rPr>
                                    <w:t>ing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Inversin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05pt;height:699.9pt;mso-wrap-distance-left:0pt;mso-wrap-distance-right:7.05pt;mso-wrap-distance-top:0pt;mso-wrap-distance-bottom:0pt;margin-top:1.55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72"/>
                      </w:tblGrid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6415" cy="1205865"/>
                                  <wp:effectExtent l="0" t="0" r="0" b="0"/>
                                  <wp:docPr id="3" name="Immagin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6415" cy="120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2"/>
                              </w:rPr>
                              <w:t xml:space="preserve">CFP ZANARDELL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INDAGINE DI MERCATO VOLTA AL FINE DI ACQUISIZIONE DI PREVENTIV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4"/>
                                <w:szCs w:val="34"/>
                              </w:rPr>
                              <w:t>PER L’AFFIDAMENTO DEL SERVIZIO DI PORTIERATO FIDUCIARIO NOTTURNO PER L’ANNO 2024 PER IL CENTRO FORMATIVO PROVINCIALE “G. ZANARDELLI” – UNITA’ ORGANIZZATIVA DI PONTE DI LEGNO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ggetto: Modulo di Offert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  <w:cantSplit w:val="true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l RU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Gian Luigi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22"/>
                              </w:rPr>
                              <w:t>ing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Inversin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FFERTA 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66"/>
        <w:gridCol w:w="2145"/>
        <w:gridCol w:w="3402"/>
      </w:tblGrid>
      <w:tr>
        <w:trPr/>
        <w:tc>
          <w:tcPr>
            <w:tcW w:w="534" w:type="dxa"/>
            <w:vMerge w:val="restart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Nr. Ord.</w:t>
            </w:r>
          </w:p>
        </w:tc>
        <w:tc>
          <w:tcPr>
            <w:tcW w:w="3666" w:type="dxa"/>
            <w:vMerge w:val="restart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DESIGNAZIONE DEI LAVORI</w:t>
            </w:r>
          </w:p>
        </w:tc>
        <w:tc>
          <w:tcPr>
            <w:tcW w:w="5547" w:type="dxa"/>
            <w:gridSpan w:val="2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Importo offerto</w:t>
            </w:r>
          </w:p>
        </w:tc>
      </w:tr>
      <w:tr>
        <w:trPr/>
        <w:tc>
          <w:tcPr>
            <w:tcW w:w="534" w:type="dxa"/>
            <w:vMerge w:val="continue"/>
            <w:tcBorders>
              <w:top w:val="double" w:sz="4" w:space="0" w:color="70AD47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3666" w:type="dxa"/>
            <w:vMerge w:val="continue"/>
            <w:tcBorders>
              <w:top w:val="double" w:sz="4" w:space="0" w:color="70AD47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color w:val="008000"/>
                <w:sz w:val="16"/>
                <w:szCs w:val="16"/>
                <w:lang w:eastAsia="it-IT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€</w:t>
            </w: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/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In lett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color w:val="008000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ERVIZIO DI PORTIERATO FIDUCIARIO NOTTURNO PER L’ANNO 2024 PER IL CENTRO FORMATIVO PROVINCIALE “G. ZANARDELLI” – UNITA’ ORGANIZZATIVA DI PONTE DI LEGNO -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sto orari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 + 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8000"/>
                <w:sz w:val="16"/>
                <w:szCs w:val="16"/>
                <w:lang w:eastAsia="it-IT"/>
              </w:rPr>
              <w:t>In lett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ERVIZIO DI PORTIERATO FIDUCIARIO NOTTURNO PER L’ANNO 2024 PER IL CENTRO FORMATIVO PROVINCIALE “G. ZANARDELLI” – UNITA’ ORGANIZZATIVA DI PONTE DI LEGNO –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sto totale per n. 2400 ore stimat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 + i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70AD47"/>
              <w:bottom w:val="single" w:sz="4" w:space="0" w:color="000000"/>
              <w:right w:val="single" w:sz="4" w:space="0" w:color="70AD4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70AD47"/>
              <w:bottom w:val="double" w:sz="4" w:space="0" w:color="70AD47"/>
              <w:right w:val="single" w:sz="4" w:space="0" w:color="70AD47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Calibri" w:ascii="Calibri" w:hAnsi="Calibri"/>
        </w:rPr>
        <w:t xml:space="preserve">Gli oneri interni per la sicurezza </w:t>
      </w:r>
      <w:r>
        <w:rPr>
          <w:rFonts w:cs="Calibri" w:ascii="Calibri" w:hAnsi="Calibri"/>
          <w:b/>
          <w:u w:val="single"/>
        </w:rPr>
        <w:t>ricompresi nell’offerta presentata, esplicitati nella tabella seguente</w:t>
      </w:r>
      <w:r>
        <w:rPr>
          <w:rFonts w:cs="Calibri" w:ascii="Calibri" w:hAnsi="Calibri"/>
        </w:rPr>
        <w:t xml:space="preserve"> sono pari ad euro:</w:t>
      </w:r>
    </w:p>
    <w:p>
      <w:pPr>
        <w:pStyle w:val="Normal"/>
        <w:tabs>
          <w:tab w:val="clear" w:pos="708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714"/>
      </w:tblGrid>
      <w:tr>
        <w:trPr>
          <w:trHeight w:val="189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Misure per la tutela del rischio aziend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sz w:val="18"/>
                <w:szCs w:val="14"/>
              </w:rPr>
            </w:pPr>
            <w:r>
              <w:rPr>
                <w:rFonts w:cs="Calibri" w:ascii="Calibri" w:hAnsi="Calibri"/>
                <w:i/>
                <w:sz w:val="18"/>
                <w:szCs w:val="14"/>
              </w:rPr>
              <w:t>%</w:t>
            </w:r>
          </w:p>
        </w:tc>
      </w:tr>
      <w:tr>
        <w:trPr>
          <w:trHeight w:val="189" w:hRule="atLeast"/>
        </w:trPr>
        <w:tc>
          <w:tcPr>
            <w:tcW w:w="4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ttività svolte dal RSPP Aziendale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62" w:hRule="atLeast"/>
        </w:trPr>
        <w:tc>
          <w:tcPr>
            <w:tcW w:w="4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ormazione, informazione e Addestram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veglianza Sanita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estione delle emergenz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anificazione (agg. DVR) e uso attrezzature di lavo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PI/DP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pesa Amministrative varie in materia sicurezz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 del legale rappresentante:</w:t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/>
    </w:pPr>
    <w:r>
      <w:rPr>
        <w:rFonts w:cs="AvantGarde;Century Gothic" w:ascii="AvantGarde;Century Gothic" w:hAnsi="AvantGarde;Century Gothic"/>
        <w:i/>
        <w:iCs/>
        <w:sz w:val="16"/>
        <w:szCs w:val="16"/>
      </w:rPr>
      <w:t>Sede Legale: Via F. Gamba, 10/12 - 25128 Brescia Tel. 0303848542 - Fax 0303848549 P. Iva e C.F. 02481950984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jc w:val="center"/>
      <w:rPr/>
    </w:pPr>
    <w:r>
      <w:rPr>
        <w:rFonts w:cs="AvantGarde;Century Gothic" w:ascii="AvantGarde;Century Gothic" w:hAnsi="AvantGarde;Century Gothic"/>
        <w:i/>
        <w:iCs/>
        <w:sz w:val="16"/>
        <w:szCs w:val="16"/>
      </w:rPr>
      <w:t>e-mail segreteria@cfpzanardelli.it</w:t>
    </w:r>
  </w:p>
  <w:p>
    <w:pPr>
      <w:pStyle w:val="TextBody"/>
      <w:pBdr>
        <w:top w:val="single" w:sz="4" w:space="1" w:color="808080"/>
      </w:pBdr>
      <w:tabs>
        <w:tab w:val="left" w:pos="708" w:leader="none"/>
        <w:tab w:val="left" w:pos="1416" w:leader="none"/>
        <w:tab w:val="left" w:pos="4245" w:leader="none"/>
      </w:tabs>
      <w:spacing w:before="0" w:after="0"/>
      <w:ind w:hanging="0"/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Normal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stodelblocco1">
    <w:name w:val="Testo del blocco1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9:00Z</dcterms:created>
  <dc:creator>ADM - Inversini GianLuigi</dc:creator>
  <dc:description/>
  <cp:keywords/>
  <dc:language>en-US</dc:language>
  <cp:lastModifiedBy>Marika Carrera - CFP Zanardelli</cp:lastModifiedBy>
  <cp:lastPrinted>2017-10-13T17:00:00Z</cp:lastPrinted>
  <dcterms:modified xsi:type="dcterms:W3CDTF">2023-12-27T14:43:00Z</dcterms:modified>
  <cp:revision>62</cp:revision>
  <dc:subject/>
  <dc:title/>
</cp:coreProperties>
</file>