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685</wp:posOffset>
                </wp:positionV>
                <wp:extent cx="6249035" cy="8888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888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72"/>
                            </w:tblGrid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61540" cy="752475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48" r="-1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154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22"/>
                                    </w:rPr>
                                    <w:t xml:space="preserve">CFP ZANARDELLI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 xml:space="preserve">INDAGINE DI MERCATO VOLTA AL FINE DI ACQUISIZIONE DI PREVENTIV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FINALIZZATA ALL’AFFIDAMENTO, MEDIANTE PROCEDURA DI AFFIDAMENTO DIRETTO, DEI LAVORI DI TINTEGGIATURA E OPERE ACCESSORIE/AFFERENTI DEGLI IMMOBILI DI TUTTE LE UNITÀ ORGANIZZATIVE DEL CENTRO FORMATIVO PROVINCIA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</w:tabs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kern w:val="2"/>
                                      <w:sz w:val="26"/>
                                      <w:szCs w:val="2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kern w:val="2"/>
                                      <w:sz w:val="26"/>
                                      <w:szCs w:val="26"/>
                                    </w:rPr>
                                    <w:t>G. ZANARDELLI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ggetto: Modulo di Offerta Econom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l RU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ian Luig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22"/>
                                    </w:rPr>
                                    <w:t>ing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Inversin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699.9pt;mso-wrap-distance-left:0pt;mso-wrap-distance-right:7.05pt;mso-wrap-distance-top:0pt;mso-wrap-distance-bottom:0pt;margin-top:1.55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72"/>
                      </w:tblGrid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52475"/>
                                  <wp:effectExtent l="0" t="0" r="0" b="0"/>
                                  <wp:docPr id="3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2"/>
                              </w:rPr>
                              <w:t xml:space="preserve">CFP ZANARDELLI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 xml:space="preserve">INDAGINE DI MERCATO VOLTA AL FINE DI ACQUISIZIONE DI PREVENTIV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kern w:val="2"/>
                                <w:sz w:val="26"/>
                                <w:szCs w:val="26"/>
                              </w:rPr>
                              <w:t xml:space="preserve">FINALIZZATA ALL’AFFIDAMENTO, MEDIANTE PROCEDURA DI AFFIDAMENTO DIRETTO, DEI LAVORI DI TINTEGGIATURA E OPERE ACCESSORIE/AFFERENTI DEGLI IMMOBILI DI TUTTE LE UNITÀ ORGANIZZATIVE DEL CENTRO FORMATIVO PROVINCIA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kern w:val="2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kern w:val="2"/>
                                <w:sz w:val="26"/>
                                <w:szCs w:val="26"/>
                              </w:rPr>
                              <w:t>G. ZANARDELLI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ggetto: Modulo di Offerta Economic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l RU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an Luig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22"/>
                              </w:rPr>
                              <w:t>ing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Inversin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OFFERTA ECONOMICA</w:t>
      </w:r>
    </w:p>
    <w:p>
      <w:pPr>
        <w:pStyle w:val="Normal"/>
        <w:tabs>
          <w:tab w:val="clear" w:pos="708"/>
          <w:tab w:val="left" w:pos="9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11"/>
        <w:gridCol w:w="2658"/>
        <w:gridCol w:w="1348"/>
        <w:gridCol w:w="3544"/>
      </w:tblGrid>
      <w:tr>
        <w:trPr/>
        <w:tc>
          <w:tcPr>
            <w:tcW w:w="528" w:type="dxa"/>
            <w:vMerge w:val="restart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Nr. Ord.</w:t>
            </w:r>
          </w:p>
        </w:tc>
        <w:tc>
          <w:tcPr>
            <w:tcW w:w="4469" w:type="dxa"/>
            <w:gridSpan w:val="2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DESIGNAZIONE DEI LAVORI</w:t>
            </w:r>
          </w:p>
        </w:tc>
        <w:tc>
          <w:tcPr>
            <w:tcW w:w="4892" w:type="dxa"/>
            <w:gridSpan w:val="2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u.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offert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DAGINE DI MERCATO VOLTA AL FINE DI ACQUISIZIONE DI PREVENTIVI FINALIZZATA ALL’AFFIDAMENTO, MEDIANTE PROCEDURA DI AFFIDAMENTO DIRETTO, DEI LAVORI DI TINTEGGIATURA E OPERE ACCESSORIE/AFFERENTI DEGLI IMMOBILI DI TUTTE LE UNITÀ ORGANIZZATIVE DEL CENTRO FORMATIVO PROVINCIALE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“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G. ZANARDELLI”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Tinteggiatura con esclusione dei vuoti sopra i 4 mq con idropittura lavabile traspirante (escluso idropittura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/mq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Tinteggiatura con esclusione dei vuoti sopra i 4 mq con smalto all’acqua (escluso smalto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/mq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Verniciatura dei caloriferi (escluso smalto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/element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Tinteggiatura zoccolatura con smalto all’acqua (escluso smalto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sz w:val="16"/>
                <w:szCs w:val="16"/>
              </w:rPr>
              <w:t>/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Lavori di stuccatura/finitur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sz w:val="16"/>
                <w:szCs w:val="16"/>
              </w:rPr>
              <w:t>/o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Tinteggiatura esterni con pittura al quarzo (escluso pittura al quarzo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sz w:val="16"/>
                <w:szCs w:val="16"/>
              </w:rPr>
              <w:t>/mq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Fornitura e posa paraspigol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sz w:val="16"/>
                <w:szCs w:val="16"/>
              </w:rPr>
              <w:t>/c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Carteggiatura, stuccatura e tinteggiatura port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cs="Calibri" w:ascii="Calibri" w:hAnsi="Calibri"/>
                <w:sz w:val="16"/>
                <w:szCs w:val="16"/>
              </w:rPr>
              <w:t>/o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Calibri" w:ascii="Calibri" w:hAnsi="Calibri"/>
          <w:sz w:val="16"/>
          <w:szCs w:val="16"/>
        </w:rPr>
        <w:t xml:space="preserve">Gli oneri interni per la sicurezza </w:t>
      </w:r>
      <w:r>
        <w:rPr>
          <w:rFonts w:cs="Calibri" w:ascii="Calibri" w:hAnsi="Calibri"/>
          <w:b/>
          <w:sz w:val="16"/>
          <w:szCs w:val="16"/>
          <w:u w:val="single"/>
        </w:rPr>
        <w:t>ricompresi nell’offerta presentata, esplicitati nella tabella seguente</w:t>
      </w:r>
      <w:r>
        <w:rPr>
          <w:rFonts w:cs="Calibri" w:ascii="Calibri" w:hAnsi="Calibri"/>
          <w:sz w:val="16"/>
          <w:szCs w:val="16"/>
        </w:rPr>
        <w:t xml:space="preserve"> sono pari ad euro:</w:t>
      </w:r>
    </w:p>
    <w:p>
      <w:pPr>
        <w:pStyle w:val="Normal"/>
        <w:tabs>
          <w:tab w:val="clear" w:pos="708"/>
          <w:tab w:val="left" w:pos="9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1967"/>
        <w:gridCol w:w="4009"/>
        <w:gridCol w:w="1060"/>
        <w:gridCol w:w="2264"/>
      </w:tblGrid>
      <w:tr>
        <w:trPr>
          <w:trHeight w:val="189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9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  <w:t>ONERI SICUREZZ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Misure per la tutela del rischio aziendal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mporto percentual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in cifre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mporto percentual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in lettere)</w:t>
            </w:r>
          </w:p>
        </w:tc>
      </w:tr>
      <w:tr>
        <w:trPr>
          <w:trHeight w:val="18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both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ttività svolte dal SPP Aziendal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62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ormazione, informazione e Addestramen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veglianza Sanitar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estione delle emergenz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nificazione (agg. DVR) e uso attrezzature di lavo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PI/DP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pesa Amministrative varie in materia sicurezza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                                                         </w:t>
            </w:r>
          </w:p>
        </w:tc>
      </w:tr>
      <w:tr>
        <w:trPr>
          <w:trHeight w:val="928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Misure per la prevenzione rischi connesse al cantie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PI/DPC specifici di cantie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S/PSS/Analisi DUV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mpianto, manutenzione, illuminazione e ripiegamento finale del cantiere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rFonts w:ascii="Calibri" w:hAnsi="Calibri" w:cs="Calibri"/>
          <w:sz w:val="18"/>
          <w:szCs w:val="18"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18"/>
          <w:szCs w:val="18"/>
        </w:rPr>
        <w:t>Firma del legale rappresentante</w:t>
      </w:r>
    </w:p>
    <w:p>
      <w:pPr>
        <w:pStyle w:val="Normal"/>
        <w:tabs>
          <w:tab w:val="clear" w:pos="708"/>
          <w:tab w:val="left" w:pos="990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jc w:val="center"/>
      <w:rPr/>
    </w:pPr>
    <w:r>
      <w:rPr>
        <w:rFonts w:cs="AvantGarde;Century Gothic" w:ascii="AvantGarde;Century Gothic" w:hAnsi="AvantGarde;Century Gothic"/>
        <w:i/>
        <w:iCs/>
        <w:sz w:val="16"/>
        <w:szCs w:val="16"/>
      </w:rPr>
      <w:t>Sede Legale: Via F. Gamba, 10/12 - 25128 Brescia Tel. 0303848542 - Fax 0303848549 P. Iva e C.F. 02481950984</w:t>
    </w:r>
  </w:p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  <w:t>e-mail segreteria@cfpzanardelli.it</w:t>
    </w:r>
  </w:p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spacing w:before="0" w:after="0"/>
      <w:ind w:hanging="0"/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Normal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stodelblocco1">
    <w:name w:val="Testo del blocco1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x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9:00Z</dcterms:created>
  <dc:creator>ADM - Inversini GianLuigi</dc:creator>
  <dc:description/>
  <cp:keywords/>
  <dc:language>en-US</dc:language>
  <cp:lastModifiedBy>Marika Carrera - CFP Zanardelli</cp:lastModifiedBy>
  <cp:lastPrinted>2017-10-13T17:00:00Z</cp:lastPrinted>
  <dcterms:modified xsi:type="dcterms:W3CDTF">2022-06-09T14:42:00Z</dcterms:modified>
  <cp:revision>68</cp:revision>
  <dc:subject/>
  <dc:title/>
</cp:coreProperties>
</file>