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edura negoziata ai sensi dell’art. 50, comma 1, lett e) del d.lgs. n. 36/2023 per l’affidamento del servizio di sorveglianza sanitaria, ruolo e medico competente ed attività connesse per dipendenti e lavoratori del Centro Formativo Provinciale “G. Zanardelli” - Azienda Speciale della Provincia di Brescia - e delle sue Unità organizzative - CIG B165DE16B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TTESTAZIONE DI AVVENUTA RICOGNIZIONE DEI LOCALI DELLE UNITA’ ORGANIZZATIVA DEL CENTRO FORMATIVO PROVINCIALE “GIUSEPPE ZANARDELLI” – AREA 1 (BRESCIA-CHIARI-CLUSANE D’ISEO)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>La ditta_________________________________________, con sede in _____________________________________, via_______________ _____________________________________________________________________________ tel,_______________ ___,______, Codice Fiscale ______________________________________________________,                                                          partita I.V.A_______________________________________________in persona del Legale rappresentate o delegato / incaricato munito di specifica delega Sig.______________________________________________________, (</w:t>
      </w:r>
      <w:r>
        <w:rPr>
          <w:rFonts w:cs="Arial" w:ascii="Arial Narrow" w:hAnsi="Arial Narrow"/>
          <w:i/>
        </w:rPr>
        <w:t>in caso di R.T.I., tutte le Imprese o Cooperative raggruppande o raggruppate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CHIARA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locali della Unità Operativa di </w:t>
      </w:r>
      <w:r>
        <w:rPr>
          <w:rFonts w:cs="Arial" w:ascii="Arial Narrow" w:hAnsi="Arial Narrow"/>
          <w:b/>
        </w:rPr>
        <w:t>BRESCIA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locali della Unità Operativa di </w:t>
      </w:r>
      <w:r>
        <w:rPr>
          <w:rFonts w:cs="Arial" w:ascii="Arial Narrow" w:hAnsi="Arial Narrow"/>
          <w:b/>
        </w:rPr>
        <w:t>CHIARI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locali della Unità Operativa di </w:t>
      </w:r>
      <w:r>
        <w:rPr>
          <w:rFonts w:cs="Arial" w:ascii="Arial Narrow" w:hAnsi="Arial Narrow"/>
          <w:b/>
        </w:rPr>
        <w:t>CLUSANE D’ISEO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Firm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Brescia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72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 xml:space="preserve">U.O. BRESCIA 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 xml:space="preserve">U.O. BRESCIA  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723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Chiari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723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 xml:space="preserve">U.O. CHIARI 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 xml:space="preserve">U.O. CHIARI  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723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Clusane d’Iseo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723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U.O. CLUSANE D’ISEO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>U.O. CLUSANE D’ISEO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723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llegati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ocumento di identità valido;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ventuale delega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257175</wp:posOffset>
          </wp:positionV>
          <wp:extent cx="2164080" cy="74993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irizzo">
    <w:name w:val="Indirizzo"/>
    <w:basedOn w:val="Normal"/>
    <w:qFormat/>
    <w:pPr>
      <w:ind w:left="567" w:hanging="0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284" w:right="-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36:00Z</dcterms:created>
  <dc:creator>amm-congius</dc:creator>
  <dc:description/>
  <cp:keywords/>
  <dc:language>en-US</dc:language>
  <cp:lastModifiedBy>Marika Carrera - CFP Zanardelli</cp:lastModifiedBy>
  <cp:lastPrinted>2018-10-01T16:12:00Z</cp:lastPrinted>
  <dcterms:modified xsi:type="dcterms:W3CDTF">2024-04-23T15:11:00Z</dcterms:modified>
  <cp:revision>41</cp:revision>
  <dc:subject/>
  <dc:title> </dc:title>
</cp:coreProperties>
</file>