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6249035" cy="888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888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72"/>
                            </w:tblGrid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06415" cy="1205865"/>
                                        <wp:effectExtent l="0" t="0" r="0" b="0"/>
                                        <wp:docPr id="2" name="Immagin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22" r="-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06415" cy="1205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22"/>
                                    </w:rPr>
                                    <w:t xml:space="preserve">CFP ZANARDELL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34"/>
                                      <w:szCs w:val="34"/>
                                    </w:rPr>
                                    <w:t>Procedura negoziata ai sensi dell’art. 50 comma 1, lettera c) del D. Lgs. 36/2023 per l’affidamento triennale di lavori di manutenzione ordinaria e straordinaria degli impianti elettrici delle 9 sedi del Centro Formativo provinciale “G. Zanardelli” Azienda speciale della Provincia di</w:t>
                                    <w:br/>
                                    <w:t>Brescia (2024-2027).</w:t>
                                    <w:br/>
                                    <w:t>LOTTO 1 CIG: B432B6DEE2 - LOTTO 2 CIG: B432B6EFB5 - LOTTO 3 CIG: B432B6F08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34"/>
                                      <w:szCs w:val="3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ggetto: Modulo di Off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l RU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ian Luig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22"/>
                                    </w:rPr>
                                    <w:t>ing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Inversin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69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72"/>
                      </w:tblGrid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6415" cy="1205865"/>
                                  <wp:effectExtent l="0" t="0" r="0" b="0"/>
                                  <wp:docPr id="3" name="Immagin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6415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2"/>
                              </w:rPr>
                              <w:t xml:space="preserve">CFP ZANARDELL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4"/>
                                <w:szCs w:val="34"/>
                              </w:rPr>
                              <w:t>Procedura negoziata ai sensi dell’art. 50 comma 1, lettera c) del D. Lgs. 36/2023 per l’affidamento triennale di lavori di manutenzione ordinaria e straordinaria degli impianti elettrici delle 9 sedi del Centro Formativo provinciale “G. Zanardelli” Azienda speciale della Provincia di</w:t>
                              <w:br/>
                              <w:t>Brescia (2024-2027).</w:t>
                              <w:br/>
                              <w:t>LOTTO 1 CIG: B432B6DEE2 - LOTTO 2 CIG: B432B6EFB5 - LOTTO 3 CIG: B432B6F08D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ggetto: Modulo di Offert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 RU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an Luig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22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Inversin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FFERTA PER LOTTO 1 “ZONA GEOGRAFICA CITTA’ – PROVINCIA OVEST” - CIG B432B6DEE2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532"/>
        <w:gridCol w:w="1721"/>
        <w:gridCol w:w="2771"/>
        <w:gridCol w:w="878"/>
      </w:tblGrid>
      <w:tr>
        <w:trPr/>
        <w:tc>
          <w:tcPr>
            <w:tcW w:w="534" w:type="dxa"/>
            <w:vMerge w:val="restart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Nr. Ord.</w:t>
            </w:r>
          </w:p>
        </w:tc>
        <w:tc>
          <w:tcPr>
            <w:tcW w:w="1417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DESIGNAZIONE DEI LAVORI</w:t>
            </w:r>
          </w:p>
        </w:tc>
        <w:tc>
          <w:tcPr>
            <w:tcW w:w="4492" w:type="dxa"/>
            <w:gridSpan w:val="2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878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Ribasso %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€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n lettere</w:t>
            </w:r>
          </w:p>
        </w:tc>
        <w:tc>
          <w:tcPr>
            <w:tcW w:w="878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 xml:space="preserve">Lotto 1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Affidamento dei lavori di manutenzione ordinaria e straordinaria degli impianti elettrici per il triennio 2024-2027 delle 9 Unità organizzative del Centro Formativo provinciale “G. Zanardelli”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Bresc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Chiar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Clusane d’Is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Importo a budget per l’esecuzione degli interventi ordinati dalla Stazione Appaltante (Non soggetti a ribass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.000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=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Costi per la sicurezza Non soggetti a riba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15,9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emilacentoquindici/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==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Totale Offerta per Lotto 1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omma (1a-b-c+2+3)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FFERTA PER LOTTO 2 “ZONA GEOGRAFICA PROVINCIA SUD – LAGO DI GARDA” - CIG B432B6EFB5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532"/>
        <w:gridCol w:w="1721"/>
        <w:gridCol w:w="2771"/>
        <w:gridCol w:w="878"/>
      </w:tblGrid>
      <w:tr>
        <w:trPr/>
        <w:tc>
          <w:tcPr>
            <w:tcW w:w="534" w:type="dxa"/>
            <w:vMerge w:val="restart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Nr. Ord.</w:t>
            </w:r>
          </w:p>
        </w:tc>
        <w:tc>
          <w:tcPr>
            <w:tcW w:w="1417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DESIGNAZIONE DEI LAVORI</w:t>
            </w:r>
          </w:p>
        </w:tc>
        <w:tc>
          <w:tcPr>
            <w:tcW w:w="4492" w:type="dxa"/>
            <w:gridSpan w:val="2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878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Ribasso %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€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n lettere</w:t>
            </w:r>
          </w:p>
        </w:tc>
        <w:tc>
          <w:tcPr>
            <w:tcW w:w="878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Lotto 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Affidamento dei lavori di manutenzione ordinaria e straordinaria degli impianti elettrici per il triennio 2024 - 2027 delle 9 Unità organizzative del Centro Formativo provinciale “G. Zanardelli”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double" w:sz="4" w:space="0" w:color="808080"/>
              <w:bottom w:val="single" w:sz="4" w:space="0" w:color="000000"/>
              <w:right w:val="sing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  <w:t>Desenzano D/G – fraz.Rivoltella</w:t>
            </w:r>
          </w:p>
        </w:tc>
        <w:tc>
          <w:tcPr>
            <w:tcW w:w="1721" w:type="dxa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  <w:t>Villanuova s/Cli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  <w:t>Verolanuo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Importo a budget per l’esecuzione degli interventi ordinati dalla Stazione Appaltante (Non soggetti a ribass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.000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=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Costi per la sicurezza Non soggetti a riba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77,7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lleduecentosettantasette/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==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tale Offerta per Lotto 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omma (1a-b-c+2+3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FFERTA PER LOTTO 3 “ZONA GEOGRAFICA VALLE CAMONICA” - CIG B432B6F08D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532"/>
        <w:gridCol w:w="1721"/>
        <w:gridCol w:w="2771"/>
        <w:gridCol w:w="878"/>
      </w:tblGrid>
      <w:tr>
        <w:trPr/>
        <w:tc>
          <w:tcPr>
            <w:tcW w:w="534" w:type="dxa"/>
            <w:vMerge w:val="restart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Nr. Ord.</w:t>
            </w:r>
          </w:p>
        </w:tc>
        <w:tc>
          <w:tcPr>
            <w:tcW w:w="1417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DESIGNAZIONE DEI LAVORI</w:t>
            </w:r>
          </w:p>
        </w:tc>
        <w:tc>
          <w:tcPr>
            <w:tcW w:w="4492" w:type="dxa"/>
            <w:gridSpan w:val="2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878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Ribasso %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€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n lettere</w:t>
            </w:r>
          </w:p>
        </w:tc>
        <w:tc>
          <w:tcPr>
            <w:tcW w:w="878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Lotto 3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Affidamento dei lavori di manutenzione ordinaria e straordinaria degli impianti elettrici per il triennio 2024 - 2027 delle 9 Unità organizzative del Centro Formativo provinciale “G. Zanardelli”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4" w:space="0" w:color="80808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rfo Boario Term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Edol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onte di Leg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Importo a budget per l’esecuzione degli interventi ordinati dalla Stazione Appaltante (Non soggetti a ribass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000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=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Costi per la sicurezza Non soggetti a riba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9,6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llecentottantanove/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==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Totale Offerta per Lotto 3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omma (1a-b-c+2+3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Gli oneri interni per la sicurezza </w:t>
      </w:r>
      <w:r>
        <w:rPr>
          <w:b/>
          <w:u w:val="single"/>
        </w:rPr>
        <w:t>ricompresi nell’offerta presentata, esplicitati nella tabella seguente</w:t>
      </w:r>
      <w:r>
        <w:rPr/>
        <w:t xml:space="preserve"> sono pari ad euro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4"/>
        <w:gridCol w:w="1721"/>
        <w:gridCol w:w="1721"/>
        <w:gridCol w:w="1722"/>
      </w:tblGrid>
      <w:tr>
        <w:trPr>
          <w:trHeight w:val="189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sure per la tutela del rischio aziendal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4"/>
              </w:rPr>
            </w:pPr>
            <w:r>
              <w:rPr>
                <w:i/>
                <w:sz w:val="18"/>
                <w:szCs w:val="14"/>
              </w:rPr>
              <w:t>Lotto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4"/>
              </w:rPr>
            </w:pPr>
            <w:r>
              <w:rPr>
                <w:i/>
                <w:sz w:val="18"/>
                <w:szCs w:val="14"/>
              </w:rPr>
              <w:t>Lotto 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4"/>
              </w:rPr>
            </w:pPr>
            <w:r>
              <w:rPr>
                <w:i/>
                <w:sz w:val="18"/>
                <w:szCs w:val="14"/>
              </w:rPr>
              <w:t>Lotto 3</w:t>
            </w:r>
          </w:p>
        </w:tc>
      </w:tr>
      <w:tr>
        <w:trPr>
          <w:trHeight w:val="189" w:hRule="atLeast"/>
        </w:trPr>
        <w:tc>
          <w:tcPr>
            <w:tcW w:w="4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tività svolte dal SPP Aziendale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4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azione, informazione e Addestra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veglianza Sanita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stione delle emergenz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anificazione (agg. DVR) e uso attrezzature di lavo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PI/DP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sa Amministrative varie in materia sicurezz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sz w:val="14"/>
                <w:szCs w:val="14"/>
              </w:rPr>
              <w:t>Misure per la prevenzione rischi connesse al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PI/DPC specifici di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/PSS/Analisi DUV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ianto, manutenzione, illuminazione e ripiegamento finale del cantiere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/>
        <w:tab/>
        <w:tab/>
        <w:tab/>
        <w:tab/>
        <w:tab/>
        <w:tab/>
        <w:tab/>
        <w:tab/>
        <w:t>Firma del legale rappresentante: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Sede Legale: Via F. Gamba, 10/12 - 25128 Brescia Tel. 0303848542 - Fax 0303848549 P. Iva e C.F. 02481950984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  <w:t>e-mail segreteria@cfpzanardelli.it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spacing w:before="0" w:after="0"/>
      <w:ind w:hanging="0"/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Normal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odulo C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stodelblocco1">
    <w:name w:val="Testo del blocco1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9:00Z</dcterms:created>
  <dc:creator>ADM - Inversini GianLuigi</dc:creator>
  <dc:description/>
  <cp:keywords/>
  <dc:language>en-US</dc:language>
  <cp:lastModifiedBy>Marika Carrera - CFP Zanardelli</cp:lastModifiedBy>
  <cp:lastPrinted>2018-12-04T12:49:00Z</cp:lastPrinted>
  <dcterms:modified xsi:type="dcterms:W3CDTF">2024-11-11T09:34:00Z</dcterms:modified>
  <cp:revision>61</cp:revision>
  <dc:subject/>
  <dc:title/>
</cp:coreProperties>
</file>