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a negoziata ai sensi dell’art. 50, comma 1, lett e) del d.lgs. n. 36/2023 per l’affidamento del servizio di sorveglianza sanitaria, ruolo e medico competente ed attività connesse per dipendenti e lavoratori del Centro Formativo Provinciale “G. Zanardelli” - Azienda Speciale della Provincia di Brescia - e delle sue Unità organizzative - CIG B165DE16B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</w:rPr>
        <w:t xml:space="preserve">ATTESTAZIONE DI AVVENUTA RICOGNIZIONE DEI LOCALI DELLE UNITA’ ORGANIZZATIVA DEL CENTRO FORMATIVO PROVINCIALE “GIUSEPPE ZANARDELLI” – AREA 3 (DARFO BOARIO TERME- EDOLO-PONTE DI LEGNO)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DARFO BOARIO TERME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EDOL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PONTE DI LEGN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Darfo Boario Terme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DARFO BOARIO TERME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DARFO BOARIO TERME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884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Edol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884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ED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EDOL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884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Ponte di Legn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PONTE DI LEGNO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PONTE DI LEGNO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1-09T13:57:00Z</cp:lastPrinted>
  <dcterms:modified xsi:type="dcterms:W3CDTF">2024-04-23T15:11:00Z</dcterms:modified>
  <cp:revision>45</cp:revision>
  <dc:subject/>
  <dc:title> </dc:title>
</cp:coreProperties>
</file>