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TTESTAZIONE DI AVVENUTA RICOGNIZIONE DEI DISPOSTIVI CLIENT E SERVER PRESSO LE SEDI DELLE UNITA’ ORGANIZZATIVA DEL CENTRO FORMATIVO PROVINCIALE “GIUSEPPE ZANARDELLI” – 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IG: A02C1F42FC 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ONA: BRESCIA-CHIARI-CLUSANE D’ISEO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La ditta_________________________________________, con sede in _____________________________________, via_______________ _____________________________________________________________________________ tel,_______________ ___,______, Codice Fiscale ______________________________________________________,                                                          partita I.V.A_______________________________________________in persona del Legale rappresentate o delegato / incaricato munito di specifica delega Sig.______________________________________________________, (</w:t>
      </w:r>
      <w:r>
        <w:rPr>
          <w:rFonts w:cs="Arial" w:ascii="Arial Narrow" w:hAnsi="Arial Narrow"/>
          <w:i/>
        </w:rPr>
        <w:t>in caso di R.T.I., tutte le Imprese o Cooperative raggruppande o raggruppate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CHIARA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BRESCIA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CHIARI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i aver effettuato la ricognizione dei dispostivi client e server della Unità Operativa di </w:t>
      </w:r>
      <w:r>
        <w:rPr>
          <w:rFonts w:cs="Arial" w:ascii="Arial Narrow" w:hAnsi="Arial Narrow"/>
          <w:b/>
        </w:rPr>
        <w:t>CLUSANE D’ISEO (BS)</w:t>
      </w:r>
      <w:r>
        <w:rPr>
          <w:rFonts w:cs="Arial" w:ascii="Arial Narrow" w:hAnsi="Arial Narrow"/>
        </w:rPr>
        <w:t xml:space="preserve"> del CENTRO FORMATIVO PROVINCIALE GIUSEPPE ZANARDELLI nel giorno _______________________________alle ore_______________________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irm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Brescia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 xml:space="preserve">U.O. BRESCIA 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 xml:space="preserve">U.O. BRESCIA  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Chiari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 xml:space="preserve">U.O. CHIARI 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 xml:space="preserve">U.O. CHIARI  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r sopralluogo presso u.o. </w:t>
      </w:r>
      <w:r>
        <w:rPr>
          <w:rFonts w:cs="Arial" w:ascii="Arial Narrow" w:hAnsi="Arial Narrow"/>
          <w:b/>
        </w:rPr>
        <w:t>Clusane d’Iseo: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78435</wp:posOffset>
                </wp:positionV>
                <wp:extent cx="2436495" cy="723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Il Responsabile di UO del CFP Zanardelli o suo delegato 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U.O. CLUSANE D’ISEO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 xml:space="preserve">Il Responsabile di UO del CFP Zanardelli o suo delegato - </w:t>
                      </w:r>
                      <w:r>
                        <w:rPr>
                          <w:rFonts w:cs="Arial" w:ascii="Arial Narrow" w:hAnsi="Arial Narrow"/>
                          <w:b/>
                        </w:rPr>
                        <w:t>U.O. CLUSANE D’ISEO</w:t>
                      </w:r>
                      <w:r>
                        <w:rPr>
                          <w:rFonts w:cs="Arial" w:ascii="Arial Narrow" w:hAnsi="Arial Narrow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19685</wp:posOffset>
                </wp:positionV>
                <wp:extent cx="2436495" cy="723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l Legale Rappresentante della Ditta o suo deleg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_________________________________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7pt;mso-wrap-distance-left:9.05pt;mso-wrap-distance-right:9.05pt;mso-wrap-distance-top:3.6pt;mso-wrap-distance-bottom:3.6pt;margin-top:1.5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Il Legale Rappresentante della Ditta o suo delega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 xml:space="preserve">_________________________________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legati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ocumento di identità valido;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- eventuale delega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257175</wp:posOffset>
          </wp:positionV>
          <wp:extent cx="2164080" cy="7499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6:00Z</dcterms:created>
  <dc:creator>amm-congius</dc:creator>
  <dc:description/>
  <cp:keywords/>
  <dc:language>en-US</dc:language>
  <cp:lastModifiedBy>Marika Carrera - CFP Zanardelli</cp:lastModifiedBy>
  <cp:lastPrinted>2018-10-01T16:12:00Z</cp:lastPrinted>
  <dcterms:modified xsi:type="dcterms:W3CDTF">2023-11-15T15:27:00Z</dcterms:modified>
  <cp:revision>42</cp:revision>
  <dc:subject/>
  <dc:title> </dc:title>
</cp:coreProperties>
</file>