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685</wp:posOffset>
                </wp:positionV>
                <wp:extent cx="6249035" cy="8888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888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572"/>
                            </w:tblGrid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61540" cy="752475"/>
                                        <wp:effectExtent l="0" t="0" r="0" b="0"/>
                                        <wp:docPr id="2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48" r="-1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154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22"/>
                                    </w:rPr>
                                    <w:t xml:space="preserve">CFP ZANARDELLI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34"/>
                                      <w:szCs w:val="34"/>
                                    </w:rPr>
                                    <w:t>Procedura per l’affidamento ai sensi art.1 comma 2, lett. b) del DL 76/2020 e ss.mm.ii. dei lavori edili di manutenzione degli immobili di tutte le Unità Organizzative del Centro Formativo Provinciale “G. Zanardelli” per il periodo 2023-202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34"/>
                                      <w:szCs w:val="3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34"/>
                                      <w:szCs w:val="34"/>
                                    </w:rPr>
                                    <w:t xml:space="preserve">tramite Piattaforma Sintel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IG: 97188622A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ggetto: Modulo di Offe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l RU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ian Luig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22"/>
                                    </w:rPr>
                                    <w:t>ing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Inversin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699.9pt;mso-wrap-distance-left:0pt;mso-wrap-distance-right:7.05pt;mso-wrap-distance-top:0pt;mso-wrap-distance-bottom:0pt;margin-top:1.55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572"/>
                      </w:tblGrid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1540" cy="752475"/>
                                  <wp:effectExtent l="0" t="0" r="0" b="0"/>
                                  <wp:docPr id="3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8" r="-1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22"/>
                              </w:rPr>
                              <w:t xml:space="preserve">CFP ZANARDELLI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4"/>
                                <w:szCs w:val="34"/>
                              </w:rPr>
                              <w:t>Procedura per l’affidamento ai sensi art.1 comma 2, lett. b) del DL 76/2020 e ss.mm.ii. dei lavori edili di manutenzione degli immobili di tutte le Unità Organizzative del Centro Formativo Provinciale “G. Zanardelli” per il periodo 2023-20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4"/>
                                <w:szCs w:val="34"/>
                              </w:rPr>
                              <w:t xml:space="preserve">tramite Piattaforma Sintel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IG: 97188622A4</w:t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ggetto: Modulo di Offert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l RU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an Luig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22"/>
                              </w:rPr>
                              <w:t>ing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Inversin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FERTA </w:t>
      </w:r>
    </w:p>
    <w:p>
      <w:pPr>
        <w:pStyle w:val="Normal"/>
        <w:tabs>
          <w:tab w:val="clear" w:pos="708"/>
          <w:tab w:val="left" w:pos="9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32"/>
        <w:gridCol w:w="3681"/>
        <w:gridCol w:w="1500"/>
        <w:gridCol w:w="3249"/>
      </w:tblGrid>
      <w:tr>
        <w:trPr/>
        <w:tc>
          <w:tcPr>
            <w:tcW w:w="527" w:type="dxa"/>
            <w:vMerge w:val="restart"/>
            <w:tcBorders>
              <w:top w:val="double" w:sz="4" w:space="0" w:color="70AD47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Nr. Ord.</w:t>
            </w:r>
          </w:p>
        </w:tc>
        <w:tc>
          <w:tcPr>
            <w:tcW w:w="932" w:type="dxa"/>
            <w:vMerge w:val="restart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3681" w:type="dxa"/>
            <w:vMerge w:val="restart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DESIGNAZIONE DEI LAVORI</w:t>
            </w:r>
          </w:p>
        </w:tc>
        <w:tc>
          <w:tcPr>
            <w:tcW w:w="4749" w:type="dxa"/>
            <w:gridSpan w:val="2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Ribasso %</w:t>
            </w:r>
          </w:p>
        </w:tc>
      </w:tr>
      <w:tr>
        <w:trPr/>
        <w:tc>
          <w:tcPr>
            <w:tcW w:w="527" w:type="dxa"/>
            <w:vMerge w:val="continue"/>
            <w:tcBorders>
              <w:top w:val="double" w:sz="4" w:space="0" w:color="70AD47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932" w:type="dxa"/>
            <w:vMerge w:val="continue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3681" w:type="dxa"/>
            <w:vMerge w:val="continue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In cif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In letter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Affidamento ai sensi art.1 comma 2, lett. b) del DL 76/2020 e ss.mm.ii. dei lavori edili di manutenzione degli immobili di tutte le Unità Organizzative del Centro Formativo Provinciale “G. Zanardelli” per il periodo 2023-20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it-IT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Prezzario Regione Lombardia Opere Pubbliche 20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it-IT"/>
              </w:rPr>
              <w:t>Sez. 1C – OPERE COMPIU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1C.0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DEMOLIZIONI-RIMOZI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1C.0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SCAVI – MOVIMENTI TER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1C.0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MURATORE – TAVOLATI ANCORAGG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1C.0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INTONACI - RASATURE - FINITU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1C.0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SOTTOFONDI-MASSETTI-CAPP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1C.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ISOLAMENTI TERMICI ED ACUSTIC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1C.1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SISTEMI DI COPERTU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1C.1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TUBAZIONI-CANALIZZAZIONI E POZZET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1C.1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OPERE DI IMPERMEABILIZZAZI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1C.1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OPERE DA LATTONIE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1C.2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SMALTIMENTO RIFIU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1C.2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ASSISTENZE MURARI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it-IT"/>
              </w:rPr>
              <w:t>Sez. 2C – OPERE COMPIUTE PER PICCOLE MANUTENZI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2-C OPERE COMPIUTE PER PICCOLE MANUTENZI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it-IT"/>
              </w:rPr>
              <w:t>Sez. MA - MANO D'OP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MA.00.00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MANO D'OPERA EDI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it-IT"/>
              </w:rPr>
              <w:t>Sez. NC - NOLEGGI - TRASPORTI - MOVIMENTAZI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C.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LO MEZZI, MACCHINARI E ATTREZZATURE DA CANTIE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z. MC - MATERIALI CIVI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C.0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ERTI, LEGANTI E PREMISCELA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C.0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TERIALI PER MURATURE E DIVISO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C.0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GIUNTI, PROFILI, MATERIALI ACCESSORI E VA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rPr/>
      </w:pPr>
      <w:r>
        <w:rPr/>
        <w:t>Costi e Oneri per la sicurezza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11"/>
        <w:gridCol w:w="2658"/>
        <w:gridCol w:w="1540"/>
        <w:gridCol w:w="3352"/>
      </w:tblGrid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COSTI SICUREZZ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Costi per la sicurezza (pari al 2% dell’importo a base d’asta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Non soggetti a ribass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4.369,0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attromilatrecentosessantanove/00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cs="Calibri" w:ascii="Calibri" w:hAnsi="Calibri"/>
          <w:sz w:val="16"/>
          <w:szCs w:val="16"/>
        </w:rPr>
        <w:t xml:space="preserve">Gli oneri interni per la sicurezza </w:t>
      </w:r>
      <w:r>
        <w:rPr>
          <w:rFonts w:cs="Calibri" w:ascii="Calibri" w:hAnsi="Calibri"/>
          <w:b/>
          <w:sz w:val="16"/>
          <w:szCs w:val="16"/>
          <w:u w:val="single"/>
        </w:rPr>
        <w:t>ricompresi nell’offerta presentata, esplicitati nella tabella seguente</w:t>
      </w:r>
      <w:r>
        <w:rPr>
          <w:rFonts w:cs="Calibri" w:ascii="Calibri" w:hAnsi="Calibri"/>
          <w:sz w:val="16"/>
          <w:szCs w:val="16"/>
        </w:rPr>
        <w:t xml:space="preserve"> sono pari ad euro:</w:t>
      </w:r>
    </w:p>
    <w:p>
      <w:pPr>
        <w:pStyle w:val="Normal"/>
        <w:tabs>
          <w:tab w:val="clear" w:pos="708"/>
          <w:tab w:val="left" w:pos="9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1967"/>
        <w:gridCol w:w="4009"/>
        <w:gridCol w:w="1060"/>
        <w:gridCol w:w="2264"/>
      </w:tblGrid>
      <w:tr>
        <w:trPr>
          <w:trHeight w:val="189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  <w:t>20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ONERI SICUREZZA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Misure per la tutela del rischio aziendal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mporto percentual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in cifre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mporto percentual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in lettere)</w:t>
            </w:r>
          </w:p>
        </w:tc>
      </w:tr>
      <w:tr>
        <w:trPr>
          <w:trHeight w:val="18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both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ttività svolte dal SPP Aziendal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6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ormazione, informazione e Addestrament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veglianza Sanitar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estione delle emergenz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nificazione (agg. DVR) e uso attrezzature di lavor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PI/DPC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pesa Amministrative varie in materia sicurezza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                                                         </w:t>
            </w:r>
          </w:p>
        </w:tc>
      </w:tr>
      <w:tr>
        <w:trPr>
          <w:trHeight w:val="928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Misure per la prevenzione rischi connesse al cantie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PI/DPC specifici di cantie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S/PSS/Analisi DUVR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mpianto, manutenzione, illuminazione e ripiegamento finale del cantiere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rFonts w:ascii="Calibri" w:hAnsi="Calibri" w:cs="Calibri"/>
          <w:sz w:val="18"/>
          <w:szCs w:val="18"/>
        </w:rPr>
      </w:pPr>
      <w:r>
        <w:rPr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18"/>
          <w:szCs w:val="18"/>
        </w:rPr>
        <w:t>Firma del legale rappresentante</w:t>
      </w:r>
    </w:p>
    <w:p>
      <w:pPr>
        <w:pStyle w:val="Normal"/>
        <w:tabs>
          <w:tab w:val="clear" w:pos="708"/>
          <w:tab w:val="left" w:pos="990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>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808080"/>
      </w:pBdr>
      <w:tabs>
        <w:tab w:val="left" w:pos="708" w:leader="none"/>
        <w:tab w:val="left" w:pos="1416" w:leader="none"/>
        <w:tab w:val="left" w:pos="4245" w:leader="none"/>
      </w:tabs>
      <w:jc w:val="center"/>
      <w:rPr/>
    </w:pPr>
    <w:r>
      <w:rPr>
        <w:rFonts w:cs="AvantGarde;Century Gothic" w:ascii="AvantGarde;Century Gothic" w:hAnsi="AvantGarde;Century Gothic"/>
        <w:i/>
        <w:iCs/>
        <w:sz w:val="16"/>
        <w:szCs w:val="16"/>
      </w:rPr>
      <w:t>Sede Legale: Via F. Gamba, 10/12 - 25128 Brescia Tel. 0303848542 - Fax 0303848549 P. Iva e C.F. 02481950984</w:t>
    </w:r>
  </w:p>
  <w:p>
    <w:pPr>
      <w:pStyle w:val="TextBody"/>
      <w:pBdr>
        <w:top w:val="single" w:sz="4" w:space="1" w:color="808080"/>
      </w:pBdr>
      <w:tabs>
        <w:tab w:val="left" w:pos="708" w:leader="none"/>
        <w:tab w:val="left" w:pos="1416" w:leader="none"/>
        <w:tab w:val="left" w:pos="4245" w:leader="none"/>
      </w:tabs>
      <w:jc w:val="center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  <w:t>e-mail segreteria@cfpzanardelli.it</w:t>
    </w:r>
  </w:p>
  <w:p>
    <w:pPr>
      <w:pStyle w:val="TextBody"/>
      <w:pBdr>
        <w:top w:val="single" w:sz="4" w:space="1" w:color="808080"/>
      </w:pBdr>
      <w:tabs>
        <w:tab w:val="left" w:pos="708" w:leader="none"/>
        <w:tab w:val="left" w:pos="1416" w:leader="none"/>
        <w:tab w:val="left" w:pos="4245" w:leader="none"/>
      </w:tabs>
      <w:spacing w:before="0" w:after="0"/>
      <w:ind w:hanging="0"/>
      <w:jc w:val="center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</w:r>
  </w:p>
  <w:p>
    <w:pPr>
      <w:pStyle w:val="Normal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Book Antiqu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360"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ind w:firstLine="1134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irizzo">
    <w:name w:val="Indirizzo"/>
    <w:basedOn w:val="Normal"/>
    <w:qFormat/>
    <w:pPr>
      <w:ind w:left="567" w:hanging="0"/>
    </w:pPr>
    <w:rPr>
      <w:rFonts w:ascii="Arial" w:hAnsi="Arial" w:cs="Arial"/>
      <w:sz w:val="22"/>
      <w:szCs w:val="22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Testodelblocco1">
    <w:name w:val="Testo del blocco1"/>
    <w:basedOn w:val="Normal"/>
    <w:qFormat/>
    <w:pPr>
      <w:ind w:left="-284" w:right="-426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x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59:00Z</dcterms:created>
  <dc:creator>ADM - Inversini GianLuigi</dc:creator>
  <dc:description/>
  <cp:keywords/>
  <dc:language>en-US</dc:language>
  <cp:lastModifiedBy>Marika Carrera - CFP Zanardelli</cp:lastModifiedBy>
  <cp:lastPrinted>2017-10-13T17:00:00Z</cp:lastPrinted>
  <dcterms:modified xsi:type="dcterms:W3CDTF">2023-03-16T16:05:00Z</dcterms:modified>
  <cp:revision>76</cp:revision>
  <dc:subject/>
  <dc:title/>
</cp:coreProperties>
</file>